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4318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52"/>
          <w:szCs w:val="52"/>
        </w:rPr>
      </w:pPr>
      <w:r>
        <w:rPr>
          <w:sz w:val="52"/>
          <w:szCs w:val="5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19.02.2021 </w:t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uk-UA"/>
        </w:rPr>
        <w:t>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ога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ості із заробітної плат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нсій, стипендій та інш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виплат та відповідного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виконання постанови Кабінету Міністрів України від 28.10.2020 № 1007 «Про утворення Міжвідомчої робочої групи з питань погашення заборгованості із заробітної плати (грошового забезпечення)», розпорядження голови Житомирської обласної державної адміністрації  від 27.03.2020 № 225 «Про стан погашення заборгованості із виплати заробітної плати працівникам підприємств, установ та організацій області та платежів до Пенсійного фонду» та  у зв’язку із кадровими змінами, виконавчий комітет міської ради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РІШИВ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твердити новий склад комісії з питань погашення заборгованості          із заробітної плати, пенсій, стипендій та інших соціальних виплат згідно            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Затвердити нову редакцію Положення про комісію з питань погашення заборгованості із заробітної плати, пенсій, стипендій та інших соціальних виплат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изнати таким, що втратило  чинність рішення виконавчого комітету  міської ради  № 134 від 09.05.2013 «Про затвердження нового складу комісії      з питань погашення заборгованості із заробітної плати, пенсій, стипендій          та інших соціальних виплат та Положення про неї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лександр  СИТАЙЛО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Віталій ЛУКАШ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Ірина КОПИЛО</w:t>
      </w:r>
    </w:p>
    <w:p>
      <w:pPr>
        <w:pStyle w:val="Normal"/>
        <w:rPr>
          <w:lang w:val="uk-UA"/>
        </w:rPr>
      </w:pPr>
      <w:r>
        <w:rPr>
          <w:lang w:val="uk-UA"/>
        </w:rPr>
        <w:t>____________ Михайло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_ Сергій НЕДОГАР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7020" w:hanging="70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       коміте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19.02.2021 № 72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 погашення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, пенсій, стипендій та інших соціальних випл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СИТАЙЛО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ий голова, голова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В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ГРИЩЕН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сімейної, гендерної політики та з питань праці управління праці та соціального захисту населення, секретар комі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БОРИСЕНКО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ЕДОГА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СИВКО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ТЕР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економіки та інвестицій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державний ревізор-інспектор Коростенського відділу податків і зборів з фізичних осіб та проведення камеральних перевірок управління податкового адміністрування  фізичних осіб Головного управління Державної податкової служби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ХАРИТ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країни  у Житомир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Ірина КОПИ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70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ind w:left="7020" w:hanging="70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       комітету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19.02.2021 № 72             </w:t>
      </w:r>
    </w:p>
    <w:p>
      <w:pPr>
        <w:pStyle w:val="Normal"/>
        <w:autoSpaceDE w:val="false"/>
        <w:ind w:left="720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комісію з питань погашення заборгованості із заробітної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и, пенсій, стипендій та інших соціальних випла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Комісія з питань погашення заборгованості із заробітної плати, пенсій, стипендій та інших соціальних виплат (далі - Комісія) є тимчасовим дорадчим органом, утвореним для здійснення своїх повноважень з питань, пов'язаних       із своєчасною виплатою та погашенням заборгованості із заробітної плати, пенсій, стипендій та інших соціальних випл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місія у своїй діяльності керується Конституцією і законами України,    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Основними завданнями Комісії є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сприяння забезпеченню координації дій органів місцевого самоврядування та виконавчої влади з питань, пов'язаних із своєчасною виплатою                      та погашенням заборгованості із заробітної плати, пенсій, стипендій та інших соціальних виплат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- підготовка пропозицій щодо визначення шляхів, механізмів і способів  вирішення проблемних питань погашення заборгованості із заробітної плати, пенсій, стипендій та інших соціальних виплат і підвищення ефективності діяльності місцевих органів самоврядування та органів виконавчої влад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одить аналіз стану справ та причин виникнення проблем                       з погашення заборгованості із заробітної плати (грошового забезпечення), пенсій, стипендій та інших соціальних виплат і вивчає результати діяльності підприємств, установ та організацій, пов'язаної з розв'язанням зазначених проблем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дає виконавчому комітету, підприємствам, установам та організаціям, розроблені за результатами своєї діяльності рекомендації та пропозиції, спрямовані на погашення заборгованості із заробітної плати, пенсій, стипендій та інших соціальних випла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одить періодичне висвітлення у засобах масової інформації стану справ з погашення заборгованості із заробітної плати, пенсій, стипендій             та інших соціальних випла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Комісія має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отримувати в установленому порядку від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прошувати на свої засідання керівників місцевих органів виконавчої влади і самоврядування, підприємств, установ, організацій та інших працівників (за погодженням з їх керівниками), представників профспілкових організацій для розгляду питань погашення заборгованості із заробітної плати, пенсій, стипендій та інших соціальних виплат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прошувати на свої  засідання представників контролюючих                     та правоохоронних органів, з метою додаткового контролю за станом наявної заборгованості із виплати заробітної пла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давати пропозиції відповідним органам державної влади щодо здійсн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ю за дотриманням законодавства про оплату праці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творювати у разі потреби для виконання покладених на неї завд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мчасові робочі групи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6. Комісія під час виконання покладених на неї завдань взаємо</w:t>
      </w:r>
      <w:r>
        <w:rPr>
          <w:sz w:val="28"/>
          <w:szCs w:val="28"/>
          <w:lang w:val="uk-UA"/>
        </w:rPr>
        <w:t xml:space="preserve">діє                  з </w:t>
      </w:r>
      <w:r>
        <w:rPr>
          <w:sz w:val="28"/>
          <w:szCs w:val="28"/>
        </w:rPr>
        <w:t>органами місце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амоврядування, підприємствами, установами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>та організаціям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7. Персональний склад тимчасової комісії затверджується рішенням виконавчого комітету. Комісію очолює міський голова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разі неможливості члена комісії взяти участь у засіданні комісії                  з поважних причин (відпустка, хвороба, відрядження тощо), відсутнього заміщає особа, яка відповідно до наказу чи посадової інструкції виконує його обов’язки в організції яку він представляє, на правах члена комісії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. Організаційною формою роботи Комісії є засідання, що проводяться        за рішенням її голови (а у разі його відсутності – заступника голови комісії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асідання Комісії веде голова, а в разі його відсутності – заступник голов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Підготовку матеріалів для розгляду на </w:t>
      </w:r>
      <w:r>
        <w:rPr>
          <w:color w:val="000000"/>
          <w:sz w:val="28"/>
          <w:szCs w:val="28"/>
          <w:lang w:val="uk-UA"/>
        </w:rPr>
        <w:t xml:space="preserve">чергових </w:t>
      </w:r>
      <w:r>
        <w:rPr>
          <w:color w:val="000000"/>
          <w:sz w:val="28"/>
          <w:szCs w:val="28"/>
        </w:rPr>
        <w:t>засіданнях Комісії забезпечує ї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кретар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Засідання Комісії вважається правомо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ним, якщо на ньому присутні  половина її чле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разі скликання позачергового засідання підготовку і тиражування матеріалів здійснює сторона-ініціато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9.На своїх засіданнях Комісія розробляє пропозиції та рекомендації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з пита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належать до її компетен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Пропозиції та рекомендації фіксуються у протоколі засідання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або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окольному рішенні, яке підписується головуючим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Член Комісії, який не підтримує пропозиції та рекомендації, може викласт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сьмовій формі свою окрему думку, що додається до протоколу засідання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   Ірина КОПИ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27:00Z</dcterms:created>
  <dc:creator>User</dc:creator>
  <dc:description/>
  <cp:keywords/>
  <dc:language>en-US</dc:language>
  <cp:lastModifiedBy>Dom</cp:lastModifiedBy>
  <dcterms:modified xsi:type="dcterms:W3CDTF">2021-02-21T13:58:00Z</dcterms:modified>
  <cp:revision>22</cp:revision>
  <dc:subject/>
  <dc:title/>
</cp:coreProperties>
</file>